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, Unit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, Organisations and Information Nee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s of Study 1, 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-solving Methodology, ADDTDIE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reating an information product using a spreadsheet, p 16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 Sta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ols to represent the design of spreadsheet solution and output, p 16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the following spreadsheet design tools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Structure chart</w:t>
      </w:r>
    </w:p>
    <w:p>
      <w:pPr>
        <w:pStyle w:val="Normal"/>
        <w:numPr>
          <w:ilvl w:val="0"/>
          <w:numId w:val="2"/>
        </w:numPr>
        <w:rPr/>
      </w:pPr>
      <w:r>
        <w:rPr/>
        <w:tab/>
        <w:t>Why should a structure chart be used in the design of a spreadsheet?</w:t>
        <w:br/>
        <w:t>it gives the developer an overall picture of how large the workbook is and how each worksheet will be used</w:t>
      </w:r>
    </w:p>
    <w:p>
      <w:pPr>
        <w:pStyle w:val="Heading1"/>
        <w:rPr/>
      </w:pPr>
      <w:r>
        <w:rPr/>
        <w:t>Layout diagram</w:t>
      </w:r>
    </w:p>
    <w:p>
      <w:pPr>
        <w:pStyle w:val="Normal"/>
        <w:numPr>
          <w:ilvl w:val="0"/>
          <w:numId w:val="3"/>
        </w:numPr>
        <w:rPr/>
      </w:pPr>
      <w:r>
        <w:rPr/>
        <w:tab/>
        <w:t>Why is a layout diagram used?</w:t>
        <w:br/>
        <w:t>a layout diagram shows the basic layout of each type of worksheet in the spreadsheet solution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IPO chart</w:t>
      </w:r>
      <w:r>
        <w:rPr/>
        <w:br/>
        <w:t>an IPO chart is used during the design process to clearly identify the solution’s input, output and the processing steps required to transform the data into information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Formula list</w:t>
      </w:r>
      <w:r>
        <w:rPr/>
        <w:br/>
        <w:t>a formula list shows a detailed list of the formulas to be used to achieve each bit of output identified in the IPO chart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Flow charts</w:t>
      </w:r>
      <w:r>
        <w:rPr/>
        <w:br/>
        <w:t>a flow chart is used to graphically represent, in a logical order, the steps required to create a solution or a procedure to use the solutio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cessing data to create solutions and outpu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How is manipulation in a spreadsheet carried out?</w:t>
      </w:r>
      <w:r>
        <w:rPr/>
        <w:br/>
        <w:t>the manipulation can be carried out by manually altering the raw data to meed validation rules or electronically using formulas and graphing tools</w:t>
        <w:b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solution and output, p 16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What does evaluation consider?</w:t>
      </w:r>
      <w:r>
        <w:rPr/>
        <w:br/>
        <w:t>evaluation considers the efficiency of the solution and the effectiveness of the output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When does the evaluation occur?</w:t>
      </w:r>
      <w:r>
        <w:rPr/>
        <w:br/>
        <w:t>it usually takes place after the solution has been implemented for a period of time, often between three and six month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Who is the evaluation best carried out by?</w:t>
      </w:r>
      <w:r>
        <w:rPr/>
        <w:br/>
        <w:t>The evaluation is usually best completed by someone other than the developer, so that the solution is more likely to be viewed impartially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What key questions are asked in an evaluation?</w:t>
      </w:r>
      <w:r>
        <w:rPr/>
        <w:br/>
        <w:t>* Have the original goals been reached?</w:t>
        <w:br/>
        <w:t>* Are the users happy with the product?</w:t>
        <w:br/>
        <w:t>* Does the solution solve the original problem?</w:t>
        <w:br/>
        <w:t>* Are any improvements required?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What tools can be used for the evaluation?</w:t>
        <w:br/>
      </w:r>
      <w:r>
        <w:rPr/>
        <w:t>anecdotal notes of someone using the spreadsheet could provide data about the spreadsheet’s functionality.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2:00:00Z</dcterms:created>
  <dc:creator>Kelvin Baird</dc:creator>
  <dc:description/>
  <dc:language>en-US</dc:language>
  <cp:lastModifiedBy>Wedderburn College</cp:lastModifiedBy>
  <cp:lastPrinted>2007-06-11T12:20:00Z</cp:lastPrinted>
  <dcterms:modified xsi:type="dcterms:W3CDTF">2008-06-12T00:00:00Z</dcterms:modified>
  <cp:revision>7</cp:revision>
  <dc:subject/>
  <dc:title>IT Applications, Unit 4</dc:title>
</cp:coreProperties>
</file>